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Unit F: Evolution                      Notebook Grading  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ame:____________ ____________ Room:____Date: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arent and Student:</w:t>
      </w:r>
      <w:r>
        <w:rPr>
          <w:rFonts w:cs="Arial" w:ascii="Arial" w:hAnsi="Arial"/>
          <w:b/>
          <w:bCs/>
          <w:sz w:val="16"/>
          <w:szCs w:val="16"/>
        </w:rPr>
        <w:t xml:space="preserve">  Please complete the following notebook check together.   Due: _______________</w:t>
      </w:r>
    </w:p>
    <w:tbl>
      <w:tblPr>
        <w:tblW w:w="1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  <w:gridCol w:w="2520"/>
        <w:gridCol w:w="36"/>
      </w:tblGrid>
      <w:tr>
        <w:trPr>
          <w:trHeight w:val="17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y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(Classwork)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amp Location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 Stam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955675" cy="28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4414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071880" cy="316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8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9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9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9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9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Activity #95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volution Project No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9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99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4"/>
                <w:szCs w:val="14"/>
              </w:rPr>
            </w:pPr>
            <w:r>
              <w:rPr>
                <w:rFonts w:cs="Arial" w:ascii="Arial" w:hAnsi="Arial"/>
                <w:sz w:val="14"/>
                <w:szCs w:val="14"/>
              </w:rPr>
              <w:t>What Darwin Never Knew Video Notes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F Crossword Puzz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F Study Gu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30480</wp:posOffset>
                      </wp:positionV>
                      <wp:extent cx="1456690" cy="34163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56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2.4pt" to="107.9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________________                    =  __________/ 125 </w:t>
            </w:r>
            <w:r>
              <w:rPr>
                <w:rFonts w:cs="Arial" w:ascii="Arial" w:hAnsi="Arial"/>
                <w:b/>
                <w:sz w:val="16"/>
                <w:szCs w:val="16"/>
              </w:rPr>
              <w:t>possible points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sz w:val="14"/>
                <w:szCs w:val="14"/>
              </w:rPr>
              <w:t xml:space="preserve">Total # of Points Circled              # of pages with work done in anything other than pencil                                                                                 </w:t>
              <w:br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14300</wp:posOffset>
                </wp:positionH>
                <wp:positionV relativeFrom="paragraph">
                  <wp:posOffset>3397250</wp:posOffset>
                </wp:positionV>
                <wp:extent cx="7429500" cy="11430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143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7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88"/>
                              <w:gridCol w:w="2209"/>
                              <w:gridCol w:w="2209"/>
                              <w:gridCol w:w="2231"/>
                              <w:gridCol w:w="2336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  <w:shd w:fill="000000" w:val="clear"/>
                                    </w:rPr>
                                    <w:t xml:space="preserve">Unit F Vocabulary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(homework)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 Stamp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28650" cy="18542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24" r="-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185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20066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7" r="-23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0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0230" cy="16764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" t="-24" r="-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167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1 of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2 of 2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74" w:hRule="atLeast"/>
                              </w:trPr>
                              <w:tc>
                                <w:tcPr>
                                  <w:tcW w:w="26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98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 Points Circled = __________/3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90pt;mso-wrap-distance-left:9.05pt;mso-wrap-distance-right:9.05pt;mso-wrap-distance-top:0pt;mso-wrap-distance-bottom:0pt;margin-top:267.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7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88"/>
                        <w:gridCol w:w="2209"/>
                        <w:gridCol w:w="2209"/>
                        <w:gridCol w:w="2231"/>
                        <w:gridCol w:w="2336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shd w:fill="000000" w:val="clear"/>
                              </w:rPr>
                              <w:t xml:space="preserve">Unit F Vocabulary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(homework)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Stamp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1854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2006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7" r="-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1676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1 of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2 of 2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474" w:hRule="atLeast"/>
                        </w:trPr>
                        <w:tc>
                          <w:tcPr>
                            <w:tcW w:w="26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98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 Points Circled = __________/3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4300</wp:posOffset>
                </wp:positionH>
                <wp:positionV relativeFrom="paragraph">
                  <wp:posOffset>78740</wp:posOffset>
                </wp:positionV>
                <wp:extent cx="7543800" cy="1600200"/>
                <wp:effectExtent l="0" t="0" r="0" b="0"/>
                <wp:wrapNone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60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4"/>
                              <w:gridCol w:w="756"/>
                              <w:gridCol w:w="758"/>
                            </w:tblGrid>
                            <w:tr>
                              <w:trPr>
                                <w:trHeight w:val="332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>Unit F Notebook Organization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 edges trimmed and fit within the boundary of the Notebook  (No messy paper hanging out)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3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l edges glued down or stapled down, No corners lifting up extensively.  All pages attached.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it F Title Page:  2 color pictures, Titled “Unit F: Evolution”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                           Total Points for Unit F Notebook Organization (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dd up all of the 1’s you circl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/5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26pt;mso-wrap-distance-left:9.05pt;mso-wrap-distance-right:9.05pt;mso-wrap-distance-top:0pt;mso-wrap-distance-bottom:0pt;margin-top:6.2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4"/>
                        <w:gridCol w:w="756"/>
                        <w:gridCol w:w="758"/>
                      </w:tblGrid>
                      <w:tr>
                        <w:trPr>
                          <w:trHeight w:val="332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>Unit F Notebook Organization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edges trimmed and fit within the boundary of the Notebook  (No messy paper hanging out)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213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l edges glued down or stapled down, No corners lifting up extensively.  All pages attached.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it F Title Page:  2 color pictures, Titled “Unit F: Evolution”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44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    Total Points for Unit F Notebook Organization (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dd up all of the 1’s you circle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br/>
                              <w:t xml:space="preserve">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/5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44780</wp:posOffset>
                </wp:positionV>
                <wp:extent cx="7543800" cy="11811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181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48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134"/>
                              <w:gridCol w:w="756"/>
                              <w:gridCol w:w="758"/>
                            </w:tblGrid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</w:rPr>
                                    <w:t xml:space="preserve">Unit: Reproduction and Positive Prevention Notebook Preparations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Yes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  <w:t>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ctivities stapled or glues down into notebook in order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Vocabulary is stapled to very back cardboard cover of new notebook.  </w:t>
                                  </w:r>
                                </w:p>
                              </w:tc>
                              <w:tc>
                                <w:tcPr>
                                  <w:tcW w:w="7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0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                       Total Points for Unit R/P Notebook Preparations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(Add up all of the “1”s you circled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51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Web"/>
                                    <w:spacing w:before="280" w:after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 xml:space="preserve">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br/>
                                    <w:t xml:space="preserve">                   /6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93pt;mso-wrap-distance-left:9.05pt;mso-wrap-distance-right:9.05pt;mso-wrap-distance-top:0pt;mso-wrap-distance-bottom:0pt;margin-top:11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48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134"/>
                        <w:gridCol w:w="756"/>
                        <w:gridCol w:w="758"/>
                      </w:tblGrid>
                      <w:tr>
                        <w:trPr>
                          <w:trHeight w:val="404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</w:rPr>
                              <w:t xml:space="preserve">Unit: Reproduction and Positive Prevention Notebook Preparations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Yes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</w:rPr>
                              <w:t>No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ctivities stapled or glues down into notebook in order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175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Vocabulary is stapled to very back cardboard cover of new notebook.  </w:t>
                            </w:r>
                          </w:p>
                        </w:tc>
                        <w:tc>
                          <w:tcPr>
                            <w:tcW w:w="7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0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                               Total Points for Unit R/P Notebook Preparations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Add up all of the “1”s you circled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51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Web"/>
                              <w:spacing w:before="280" w:after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sz w:val="20"/>
                                <w:szCs w:val="20"/>
                              </w:rPr>
                              <w:t xml:space="preserve">         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br/>
                              <w:t xml:space="preserve">                   /6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30" w:hanging="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118110</wp:posOffset>
                </wp:positionV>
                <wp:extent cx="7429500" cy="25146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25146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9pt;margin-top:9.3pt;width:584.95pt;height:197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  <w:u w:val="single"/>
        </w:rPr>
        <w:t>Unit F Notebook Parent Evaluation and Comments</w:t>
      </w:r>
    </w:p>
    <w:p>
      <w:pPr>
        <w:pStyle w:val="Normal"/>
        <w:autoSpaceDE w:val="false"/>
        <w:ind w:right="17" w:hanging="0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</w:rPr>
        <w:t>Please complete the questions below with your student.  Your student will earn 10 points for having you complete the items below:</w:t>
        <w:br/>
      </w:r>
      <w:r>
        <w:rPr>
          <w:rFonts w:cs="Arial" w:ascii="Arial" w:hAnsi="Arial"/>
          <w:bCs/>
          <w:sz w:val="18"/>
          <w:szCs w:val="18"/>
        </w:rPr>
        <w:br/>
        <w:t xml:space="preserve">I have seen my student’s Science Notebook and have completed the Notebook Check together on the other side of this document and I (we) have spent some time with my student looking through the Notebook, discussing the assignments, grading on the Notebook Check, and their Notebook’s strengths and weaknesses.   </w:t>
      </w:r>
      <w:r>
        <w:rPr>
          <w:rFonts w:cs="Arial" w:ascii="Arial" w:hAnsi="Arial"/>
          <w:b/>
          <w:bCs/>
          <w:sz w:val="18"/>
          <w:szCs w:val="18"/>
        </w:rPr>
        <w:t>(Please just sign if you do not have time to do the comments portion.)</w:t>
      </w:r>
    </w:p>
    <w:p>
      <w:pPr>
        <w:pStyle w:val="Normal"/>
        <w:autoSpaceDE w:val="false"/>
        <w:spacing w:lineRule="auto" w:line="360"/>
        <w:rPr/>
      </w:pPr>
      <w:r>
        <w:rPr>
          <w:rFonts w:cs="Arial" w:ascii="Arial" w:hAnsi="Arial"/>
          <w:b/>
          <w:bCs/>
        </w:rPr>
        <w:br/>
      </w:r>
      <w:r>
        <w:rPr>
          <w:rFonts w:cs="Arial" w:ascii="Arial" w:hAnsi="Arial"/>
          <w:b/>
          <w:bCs/>
          <w:sz w:val="16"/>
          <w:szCs w:val="16"/>
        </w:rPr>
        <w:t>Parent Name (please print):_____________________________________________Signature:____________________________________Date:_________</w:t>
      </w:r>
    </w:p>
    <w:p>
      <w:pPr>
        <w:pStyle w:val="Normal"/>
        <w:tabs>
          <w:tab w:val="clear" w:pos="720"/>
          <w:tab w:val="left" w:pos="90" w:leader="none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What growth have you seen in your students science work over the last year?</w:t>
      </w:r>
    </w:p>
    <w:p>
      <w:pPr>
        <w:pStyle w:val="Normal"/>
        <w:tabs>
          <w:tab w:val="clear" w:pos="720"/>
          <w:tab w:val="left" w:pos="90" w:leader="none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0" w:leader="none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0" w:leader="none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</w:t>
      </w:r>
    </w:p>
    <w:p>
      <w:pPr>
        <w:pStyle w:val="Normal"/>
        <w:tabs>
          <w:tab w:val="clear" w:pos="720"/>
          <w:tab w:val="left" w:pos="90" w:leader="none"/>
          <w:tab w:val="left" w:pos="10620" w:leader="none"/>
          <w:tab w:val="left" w:pos="10800" w:leader="none"/>
        </w:tabs>
        <w:autoSpaceDE w:val="false"/>
        <w:ind w:right="600" w:hanging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________________________________________________________________________________</w:t>
      </w:r>
    </w:p>
    <w:sectPr>
      <w:type w:val="nextPage"/>
      <w:pgSz w:w="12240" w:h="15840"/>
      <w:pgMar w:left="432" w:right="360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2:16:00Z</dcterms:created>
  <dc:creator>student</dc:creator>
  <dc:description/>
  <dc:language>en-US</dc:language>
  <cp:lastModifiedBy>Moms_Space</cp:lastModifiedBy>
  <cp:lastPrinted>2008-01-16T13:41:00Z</cp:lastPrinted>
  <dcterms:modified xsi:type="dcterms:W3CDTF">2011-07-18T02:16:00Z</dcterms:modified>
  <cp:revision>2</cp:revision>
  <dc:subject/>
  <dc:title>Unit A:  Studying People Scientifically Activities #1-10 Notebook Grading</dc:title>
</cp:coreProperties>
</file>